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13"/>
        <w:rPr>
          <w:lang w:val="fr-FR"/>
        </w:rPr>
      </w:pPr>
      <w:r>
        <w:rPr>
          <w:b/>
          <w:bCs/>
          <w:sz w:val="28"/>
          <w:szCs w:val="28"/>
          <w:lang w:val="fr-FR"/>
        </w:rPr>
        <w:t>Feronia's agro-colonialism in the Congo : Entretien avec Pasteur Bolenge</w:t>
      </w:r>
      <w:r>
        <w:rPr>
          <w:rStyle w:val="Footnoteanchor"/>
          <w:rStyle w:val="FootnoteAnchor1"/>
          <w:b/>
          <w:bCs/>
          <w:sz w:val="28"/>
          <w:szCs w:val="28"/>
          <w:lang w:val="fr-FR"/>
        </w:rPr>
        <w:footnoteReference w:customMarkFollows="1" w:id="2"/>
        <w:t>*</w:t>
      </w:r>
    </w:p>
    <w:p>
      <w:pPr>
        <w:pStyle w:val="Normal"/>
        <w:spacing w:before="0" w:after="113"/>
        <w:rPr>
          <w:lang w:val="fr-FR"/>
        </w:rPr>
      </w:pPr>
      <w:r>
        <w:rPr>
          <w:lang w:val="fr-FR"/>
        </w:rPr>
        <w:t xml:space="preserve">En tant que Pasteur je suis de temps à autre touché par ce que je vois, ce qui se passe à PHC et à Yaligimba. J’ai travaillé la comme Pasteur à l’époque d’UNILEVER,  c’était en 2001, et puis il y eu des changements de partenaires : ça passe d’un tel à un tel, mais c’est la même voiture qui a seulement changé de chauffeur.  </w:t>
      </w:r>
    </w:p>
    <w:p>
      <w:pPr>
        <w:pStyle w:val="Normal"/>
        <w:spacing w:before="0" w:after="113"/>
        <w:rPr>
          <w:lang w:val="fr-FR"/>
        </w:rPr>
      </w:pPr>
      <w:r>
        <w:rPr/>
        <w:t xml:space="preserve">Je suis arrivé là bas tout jeune j’avais à peine 27 ans, et c’était la première fois dans ma vie que je voyais des gens travailler avec une telle souffrance. Je ne pouvais pas me représenter comment quelqu’un pouvait travailler toute la journée en plantation avec un panier au dos et ramasser des centaines de noix de palmes, pour un panier ou deux et pour un si petit salaire- pour à l’époque quelque chose qui ne valait pas plus de 20 dollars par mois. Et chaque matin le véhicule arrivait devant la porte du travailleur: soit tu dois faire le malade, soit tu fuis derrière la maison pour ne pas aller travailler et rentrer dans le camion. </w:t>
      </w:r>
    </w:p>
    <w:p>
      <w:pPr>
        <w:pStyle w:val="Normal"/>
        <w:spacing w:before="0" w:after="113"/>
        <w:rPr>
          <w:lang w:val="fr-FR"/>
        </w:rPr>
      </w:pPr>
      <w:r>
        <w:rPr>
          <w:lang w:val="fr-FR"/>
        </w:rPr>
        <w:t xml:space="preserve">Je me suis dit ca c’est de l’esclavage quand j’ai vu comme ils les prennent la bas! Comment est ce qu’on peut avoir de l’esclavage ainsi au 21eme siècle, en travaillant pour une si grosse société comme UNILEVER et qui est passé par Feronia. C’est le même système qui a continué. La population souffre. PHC ( Plantation et Huilerie du Congo  ) qui fut PLZ ( Plantation Lever au Zaïre, quand la RDC s'appelait Zaïre sous le règne  du président Mobutu, maintenant Feronia, occupe plus de 60 000 hectares de plantation et toute cette terre la lui appartient. Elle héberge dans son sein un grand nombre de travailleurs, qui ont des familles qui doivent vivre. Il y à des plantations abandonnées. Généralement, la population travaille dans ces plantations pour faire des champs, planter du maïs et du manioc pour leur survie, mais de temps à autre, il y a des mesures qui tombent pour aucune raison, et personne n’est autorisé d’aller dans les plantations pour faire les champs. </w:t>
      </w:r>
    </w:p>
    <w:p>
      <w:pPr>
        <w:pStyle w:val="Normal"/>
        <w:spacing w:before="0" w:after="113"/>
        <w:rPr/>
      </w:pPr>
      <w:r>
        <w:rPr/>
      </w:r>
    </w:p>
    <w:p>
      <w:pPr>
        <w:pStyle w:val="Normal"/>
        <w:spacing w:before="0" w:after="113"/>
        <w:rPr/>
      </w:pPr>
      <w:r>
        <w:rPr/>
        <w:t xml:space="preserve">On vous laisse travailler, vous terminez le travail, ils vous laissent faire, et demain on vous dit, le chef du personnel vous dit, que vous ne pouvez plus venir. Ces plantations dans les champs abandonnés, il ne peut pas les bruler ou les détruire sinon la police va le poursuive, donc il y place des gardes et on n’y a pas accès jusqu'à que tout moisisse. </w:t>
      </w:r>
    </w:p>
    <w:p>
      <w:pPr>
        <w:pStyle w:val="Normal"/>
        <w:spacing w:before="0" w:after="113"/>
        <w:rPr/>
      </w:pPr>
      <w:r>
        <w:rPr/>
      </w:r>
    </w:p>
    <w:p>
      <w:pPr>
        <w:pStyle w:val="Normal"/>
        <w:spacing w:before="0" w:after="113"/>
        <w:rPr/>
      </w:pPr>
      <w:r>
        <w:rPr>
          <w:lang w:val="fr-FR"/>
        </w:rPr>
        <w:t xml:space="preserve">Vous savez le chef la bas c’est un chien enragé ! Les gens vivent dans la menace et dans la contrainte. A force de vivre dans ce climat la, ils ont peur. Quand ils voient le chef ils s’inclinent,  les gens ne peuvent pas s’exprimer ils deviennent craintif.  Quand ils viennent chez le pasteur, ils me montrent leur dos. Ils viennent me voir ils me disent : pasteur, ca fait maintenant dix ans que je porte ce panier, j’ai une ancienneté de 25 ans dans cette société, mais regarde ce que je fais dans cette société tous les mois pour 18, 20 dollars le mois. </w:t>
      </w:r>
      <w:bookmarkStart w:id="0" w:name="_GoBack"/>
      <w:bookmarkEnd w:id="0"/>
      <w:r>
        <w:rPr>
          <w:lang w:val="fr-FR"/>
        </w:rPr>
        <w:t xml:space="preserve">Tous les jours on rencontre des gens qui viennent voir le pasteur avec les lames aux yeux pour de l’aide. Ils me disent Pasteur regarde. Imaginez, parfois même les hôpitaux ne donnent pas les soins au travailleurs. Le docteur leur dit qu’ils sont en bonne sante, on leur donne qu’un jour alors qu’ils se sentent malade, on leur dit : «  tu n’es pas malade, je te donne aujourd’hui comme congé si demain tu ne travaille pas c’est ton problème. » </w:t>
      </w:r>
    </w:p>
    <w:p>
      <w:pPr>
        <w:pStyle w:val="Normal"/>
        <w:spacing w:before="0" w:after="113"/>
        <w:rPr/>
      </w:pPr>
      <w:r>
        <w:rPr/>
      </w:r>
    </w:p>
    <w:p>
      <w:pPr>
        <w:pStyle w:val="Normal"/>
        <w:spacing w:before="0" w:after="113"/>
        <w:rPr/>
      </w:pPr>
      <w:r>
        <w:rPr/>
        <w:t xml:space="preserve">Donc ils s’en remettent à Dieu. Ils disent, le médecin m’a rejeté mais Dieu peut faire quelque chose pour moi. C’est ainsi que ma chambre accueille la communauté, je vous explique. Je ne suis pas le pasteur seulement de la communauté, de l’église, mais de tout le milieu. Les gens venaient me voir a minuit, avec un enfant et une femme gravement malades. Ils frappaient à ma porte. Moi j’étais le pasteur et tout le monde connaissait ma fenêtre. Parfois je voyais deux familles comme ca par jour. Ils pouvaient arriver à tout moment. Jeune que j’étais, je commençais à grisonner des cheveux.     </w:t>
      </w:r>
    </w:p>
    <w:p>
      <w:pPr>
        <w:pStyle w:val="Normal"/>
        <w:spacing w:before="0" w:after="113"/>
        <w:rPr/>
      </w:pPr>
      <w:r>
        <w:rPr/>
      </w:r>
    </w:p>
    <w:p>
      <w:pPr>
        <w:pStyle w:val="Normal"/>
        <w:spacing w:before="0" w:after="113"/>
        <w:rPr/>
      </w:pPr>
      <w:r>
        <w:rPr/>
        <w:t>Je pouvais parler au directeur et aux dirigeants, je ne les craignais pas et je leur disais la vérité. Mais c’est un système!</w:t>
      </w:r>
    </w:p>
    <w:p>
      <w:pPr>
        <w:pStyle w:val="Normal"/>
        <w:spacing w:before="0" w:after="113"/>
        <w:rPr/>
      </w:pPr>
      <w:r>
        <w:rPr/>
        <w:t xml:space="preserve">Ils ne pouvaient rien changer dans ce système la. Je piquais des crises de tensions, tout jeune, pace qu’il y a des choses que  vous ne pouvez pas croire, surtout les cœurs insensibles à la souffrance des autres. Et c’est ca le système. </w:t>
      </w:r>
    </w:p>
    <w:p>
      <w:pPr>
        <w:pStyle w:val="Normal"/>
        <w:spacing w:before="0" w:after="113"/>
        <w:rPr/>
      </w:pPr>
      <w:r>
        <w:rPr/>
      </w:r>
    </w:p>
    <w:p>
      <w:pPr>
        <w:pStyle w:val="Normal"/>
        <w:spacing w:before="0" w:after="113"/>
        <w:rPr/>
      </w:pPr>
      <w:r>
        <w:rPr/>
        <w:t xml:space="preserve">Quelqu’un qui travaille en plantation n’a pas le droit à l’huile de palme. Feronia produisent plus de 600 tonnes d’huile le mois, ca c’est le minimum. Mais le travailleur rarement touche plus de 5 litres d’huile, ce qui ne dure que 4 ou 5 jours pour sa consommation, et on ne veut même pas le voir avec des graines de noix de palme dans sa poche. Il y a des gardes qui doivent sillonner la plantation pour empêcher les travailleurs. Ils coupent les noix, ils rentrent à la maison, et ils mangent des légumes sans huile. </w:t>
      </w:r>
    </w:p>
    <w:p>
      <w:pPr>
        <w:pStyle w:val="Normal"/>
        <w:spacing w:before="0" w:after="113"/>
        <w:rPr/>
      </w:pPr>
      <w:r>
        <w:rPr/>
        <w:t xml:space="preserve">Et quand il tombe malade, on l’envoie a l’hôpital, et la il n’y a que de l’aspirine. C’est comme si on avait dit au médecin de tout prendre à la légère. </w:t>
      </w:r>
    </w:p>
    <w:p>
      <w:pPr>
        <w:pStyle w:val="Normal"/>
        <w:spacing w:before="0" w:after="113"/>
        <w:rPr/>
      </w:pPr>
      <w:r>
        <w:rPr/>
        <w:t>De temps à autres je vais à l’hôpital pour prier pour les malades. Vous trouvez quelqu’un au lit abandonné pendant longtemps! Je demande ce qu’il se passe : « On m’a donné des paracétamols » et après on lui dit qu’il peut reprendre le boulot et le véhicule vient le chercher bientôt pour aller aux champs. Il n’a pas le choix! Ne pas aller au travail c’est libérer la maison de la société, c’est être licencié, il y va malade. Et vous voyez des gens de 50 ans qu’ils ne peuvent plus rien faire, ils sont amortis, et c’est alors qu’on les libère de la société, qu’on les licencie, quand ils quittent la compagnie ils n’ont que 5 ans a vivre. Pour les études, les enfants qui  naissent dans le milieu n’ont pas accès à de bonnes écoles, on s’arrange pour qu’il n’y ait aucune éducation, il n’y a pas de formation scolaire. Donc ils doivent aller à Kinshasa, dans la capitale. Mais pour les travailleurs, ils s’arrangent pour qu’ils n’aient même pas d’éducation de base.</w:t>
      </w:r>
    </w:p>
    <w:p>
      <w:pPr>
        <w:pStyle w:val="Normal"/>
        <w:spacing w:before="0" w:after="113"/>
        <w:rPr/>
      </w:pPr>
      <w:r>
        <w:rPr/>
      </w:r>
    </w:p>
    <w:p>
      <w:pPr>
        <w:pStyle w:val="Normal"/>
        <w:spacing w:before="0" w:after="113"/>
        <w:rPr>
          <w:lang w:val="fr-FR"/>
        </w:rPr>
      </w:pPr>
      <w:r>
        <w:rPr>
          <w:lang w:val="fr-FR"/>
        </w:rPr>
        <w:t xml:space="preserve">Les communautés qui sont en dehors de Feronia ont un mode de vie très différents parce qu’ils ont accès a la terre et a l’élevage. En dehors de FERONIA C’est la vie normale. Bien sure la vie au Congo ce n’est pas un paradis mais dans les plantations de Feronia c’est la carrière, ça veut dire c’est la misère! Les gens à l’extérieur, ils ont la forêt, ils peuvent faire la chasse, c’est la forêt équatoriale, ils attrapent du gibier qu’ils veulent vendre chez Feronia mais les pauvres travailleurs n’ont même pas l’argent pour acheter! C’est les cadres peut être qui achètent. Vous ne pouvez pas comparer la vie de la communauté dans Feronia et en dehors de Feronia, c’est comme l’EST et l’OUEST. </w:t>
      </w:r>
    </w:p>
    <w:p>
      <w:pPr>
        <w:pStyle w:val="Normal"/>
        <w:spacing w:before="0" w:after="113"/>
        <w:rPr/>
      </w:pPr>
      <w:r>
        <w:rPr/>
      </w:r>
    </w:p>
    <w:p>
      <w:pPr>
        <w:pStyle w:val="Normal"/>
        <w:spacing w:before="0" w:after="113"/>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80"/>
    <w:family w:val="roman"/>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Son nom a été modifié.</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mbria" w:hAnsi="Cambria" w:eastAsia="SimSun;宋体" w:cs="MS Mincho"/>
      <w:color w:val="auto"/>
      <w:sz w:val="24"/>
      <w:szCs w:val="24"/>
      <w:lang w:val="en-US" w:eastAsia="zh-CN" w:bidi="ar-SA"/>
    </w:rPr>
  </w:style>
  <w:style w:type="character" w:styleId="Policepardfaut">
    <w:name w:val="Police par défaut"/>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0</TotalTime>
  <Application>LibreOffice/7.4.7.2$Linux_X86_64 LibreOffice_project/40$Build-2</Application>
  <AppVersion>15.0000</AppVersion>
  <Company>Arterial Net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9:14:00Z</dcterms:created>
  <dc:creator>Jeanne Hefez</dc:creator>
  <dc:description/>
  <dc:language>en-US</dc:language>
  <cp:lastModifiedBy>terna gyuse</cp:lastModifiedBy>
  <dcterms:modified xsi:type="dcterms:W3CDTF">2015-05-04T20:12:0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